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2"/>
        <w:gridCol w:w="5343"/>
        <w:gridCol w:w="186"/>
        <w:gridCol w:w="1404"/>
        <w:gridCol w:w="155"/>
        <w:gridCol w:w="1417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360" w:before="0" w:after="0"/>
              <w:ind w:left="502" w:hanging="39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w jednostkach miary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ka piaskowa - 600 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ka w czekoladzie - 600 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ka zebra - 600 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chałka,  masa netto - 300 g, śwież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Bułka do hamburgerów -100 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łka do hot dogów -100 g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łka grahamka-  90 g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tarta -  pakowana po  0,5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ułka kajzerka  – 50 g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zwykła pszenna - 90  g, śwież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łki słodkie z nadzieniem 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r, dżem, owoce) – 100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biały baltonowski - na naturalnym zakwasie, masa netto   900 g – krojony, śwież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leb graham,  krojony – 400 g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ze słonecznikiem, krojony, śwież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eczka kruch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drożdżowe- 1 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piankow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jogurtowe- 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mandarynkowo-  kokosowe 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ucierane z owocami 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krojo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foremka  600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k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work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zek ptysiowy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ecznik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owiec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odownik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ączki z nadzieniem -60 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al maślany -100 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 makiem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e śmietaną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nik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nik z brzoskwinią 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le z makie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 śmietank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 czekolad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 owoc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sniker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pastersk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adwokatow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42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/>
            </w:pPr>
            <w:r>
              <w:rPr>
                <w:bCs/>
                <w:sz w:val="22"/>
                <w:szCs w:val="22"/>
              </w:rPr>
              <w:t xml:space="preserve">Chleb tostowy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15</w:t>
            </w:r>
          </w:p>
        </w:tc>
      </w:tr>
    </w:tbl>
    <w:p>
      <w:pPr>
        <w:pStyle w:val="Normal"/>
        <w:widowControl w:val="false"/>
        <w:spacing w:lineRule="auto" w:line="360" w:before="120" w:after="0"/>
        <w:textAlignment w:val="baseline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color w:val="333333"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rFonts w:cs="Arial" w:ascii="Arial" w:hAnsi="Arial"/>
              <w:i/>
              <w:sz w:val="14"/>
              <w:szCs w:val="14"/>
            </w:rPr>
            <w:t xml:space="preserve">,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1/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  <w:bookmarkStart w:id="3" w:name="_Hlk524800826"/>
          <w:bookmarkStart w:id="4" w:name="_Hlk524800826"/>
          <w:bookmarkEnd w:id="4"/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F do SWZ. Opis przedmiotu zamówienia</w:t>
          </w:r>
        </w:p>
      </w:tc>
    </w:tr>
  </w:tbl>
  <w:p>
    <w:pPr>
      <w:pStyle w:val="Pkt"/>
      <w:autoSpaceDE w:val="false"/>
      <w:spacing w:lineRule="auto" w:line="276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17:00Z</dcterms:created>
  <dc:creator>msadecki</dc:creator>
  <dc:description/>
  <cp:keywords/>
  <dc:language>en-US</dc:language>
  <cp:lastModifiedBy>Agnieszka Targosz</cp:lastModifiedBy>
  <cp:lastPrinted>2025-11-28T07:33:00Z</cp:lastPrinted>
  <dcterms:modified xsi:type="dcterms:W3CDTF">2025-11-28T06:34:00Z</dcterms:modified>
  <cp:revision>15</cp:revision>
  <dc:subject/>
  <dc:title>oznaczenie sprawy</dc:title>
</cp:coreProperties>
</file>